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211556149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774741157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018471502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